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2127759319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5103362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